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АТУР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240" w:after="0"/>
        <w:ind w:left="1416" w:hanging="14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25г.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Батур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Батуринского сельского поселения Брюховецкого района от 22 ноября 2024 года № 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Батур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меньшением доходов и необходимостью передвижения денежных средств по расходам, в соответствии с Уставом Батуринского сельского поселения Брюховецкого района, Совет Батуринского сельского поселения Брюховецкого района решил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 следующие изменения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1 пункта 1 слова «общий объем доходов в сумме 88964,5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доходов в сумме 87434,2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лова «общий объем расходов в сумме 91061,1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sz w:val="28"/>
          <w:szCs w:val="28"/>
        </w:rPr>
        <w:t>тыс. рублей» заменить словами «общий объем расходов в сумме 89530,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я № 1-5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Style23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25г. № 36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ПРИЛОЖЕНИЕ № 1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поступления  доходов в  бюджет  Батуринского сельского поселения Брюховецкого района по кодам видов (подвидов) классификации до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/>
        <w:t>тыс. 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5648"/>
        <w:gridCol w:w="1415"/>
      </w:tblGrid>
      <w:tr>
        <w:trPr>
          <w:trHeight w:val="60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50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,0</w:t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5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3,7</w:t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5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0,0</w:t>
            </w:r>
          </w:p>
        </w:tc>
      </w:tr>
      <w:tr>
        <w:trPr>
          <w:trHeight w:val="375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1030 10 1000 11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29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6000 10 0000 11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 на  заключение  договоров   аренды  з земли,   находящиеся   в   собственность сельских поселений (за  исключение земельных участков муниципальных бюджетных и автономных учреждений)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934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из бюджетов других уровне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872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1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75,1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71,6</w:t>
            </w:r>
          </w:p>
        </w:tc>
      </w:tr>
      <w:tr>
        <w:trPr>
          <w:trHeight w:val="286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3,5</w:t>
            </w:r>
          </w:p>
        </w:tc>
      </w:tr>
      <w:tr>
        <w:trPr>
          <w:trHeight w:val="42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2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убсидии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57,0</w:t>
            </w:r>
          </w:p>
        </w:tc>
      </w:tr>
      <w:tr>
        <w:trPr>
          <w:trHeight w:val="42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154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8,8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3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1,9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ансферт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8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88,2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2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2,0</w:t>
            </w:r>
          </w:p>
        </w:tc>
      </w:tr>
      <w:tr>
        <w:trPr>
          <w:trHeight w:val="70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434,2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25 г. № 3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звозмездные поступления в бюджет Батуринского сельского поселения Брюховецкого района в 202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9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233"/>
        <w:gridCol w:w="996"/>
        <w:gridCol w:w="303"/>
      </w:tblGrid>
      <w:tr>
        <w:trPr>
          <w:trHeight w:val="5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доход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 00000 00 0000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934,2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0000 00 0000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872,2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10000 00 0000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5,1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5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5001 10 0000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1,6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16001 10 0000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3,5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20000 00 0000 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57,0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5154 10 0000 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и бюджетам сельских поселений на реализацию мероприятий по модернизации коммунальной инфраструктур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9999 10 0000 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88,8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1,9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0024 10 0000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35118 10 000015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,9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40000 00 0000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ферты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88,2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2 02 4999910 0000 150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8,2»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7 00000 00 0000 00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2,0</w:t>
            </w:r>
          </w:p>
        </w:tc>
        <w:tc>
          <w:tcPr>
            <w:tcW w:w="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5030 10 0000 15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2,0»</w:t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25 г. № 3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«ПРИЛОЖЕНИЕ  №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от 22.11.2024 г.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169"/>
        <w:gridCol w:w="850"/>
        <w:gridCol w:w="1134"/>
        <w:gridCol w:w="1827"/>
      </w:tblGrid>
      <w:tr>
        <w:trPr>
          <w:trHeight w:val="3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530,8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89,1</w:t>
            </w:r>
          </w:p>
        </w:tc>
      </w:tr>
      <w:tr>
        <w:trPr>
          <w:trHeight w:val="87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3,4</w:t>
            </w:r>
          </w:p>
        </w:tc>
      </w:tr>
      <w:tr>
        <w:trPr>
          <w:trHeight w:val="111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,5</w:t>
            </w:r>
          </w:p>
        </w:tc>
      </w:tr>
      <w:tr>
        <w:trPr>
          <w:trHeight w:val="85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7,7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21,6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28,8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56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,3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39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3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4,7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4,7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49,6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9,6</w:t>
            </w:r>
          </w:p>
        </w:tc>
      </w:tr>
      <w:tr>
        <w:trPr>
          <w:trHeight w:val="66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25 г. № 3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ПРИЛОЖЕНИЕ № 4</w:t>
      </w:r>
    </w:p>
    <w:p>
      <w:pPr>
        <w:pStyle w:val="Normal"/>
        <w:shd w:fill="FFFFFF" w:val="clear"/>
        <w:spacing w:lineRule="auto" w:line="240" w:before="0" w:after="0"/>
        <w:ind w:left="5103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атуринского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141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рюховецкого района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left="5103"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</w:rPr>
        <w:t>22.11.2024 г. № 9</w:t>
      </w:r>
    </w:p>
    <w:p>
      <w:pPr>
        <w:pStyle w:val="Normal"/>
        <w:shd w:fill="FFFFFF" w:val="clear"/>
        <w:tabs>
          <w:tab w:val="clear" w:pos="708"/>
          <w:tab w:val="left" w:pos="7454" w:leader="none"/>
        </w:tabs>
        <w:spacing w:lineRule="auto" w:line="240" w:before="0" w:after="0"/>
        <w:ind w:right="10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Батуринского сельского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Брюховецкого района на 2025 год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p>
      <w:pPr>
        <w:pStyle w:val="Normal"/>
        <w:shd w:fill="FFFFFF" w:val="clear"/>
        <w:spacing w:lineRule="auto" w:line="240" w:before="0" w:after="0"/>
        <w:ind w:left="62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  <w:t xml:space="preserve">                </w:t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8"/>
        <w:gridCol w:w="709"/>
        <w:gridCol w:w="567"/>
        <w:gridCol w:w="567"/>
        <w:gridCol w:w="1540"/>
        <w:gridCol w:w="709"/>
        <w:gridCol w:w="1275"/>
      </w:tblGrid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530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вет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00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Батуринского сельского поселения Брюховецкого 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479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37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главе Батуринского сельского поселения в целях выполнения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3,4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,5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3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3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500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Батуринского сельского поселения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7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Проведение мероприятий, фестивалей и конкурсов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муниципальной программ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материально-технической базы администрации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1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1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3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П  "Поддержка деятельности органов территориального общественного самоуправления на территории Батуринского сельского поселения Брюховецкого района» на 2025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Информационное обеспечение в Батуринском      сельском поселении     Брюховецкого района» 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1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Гармонизация межнациональных отношений и профилактики экстремизма на территории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 (мобилизационная подготовк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Обеспечение безопасности населения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Обеспечение безопасности населения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21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Комплексное и устойчивое развитие Батуринского сельского поселения Брюховецкого района в сфере транспорта и дорожного хозяйств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1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 содержанию и ремонту дорог в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0,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Комплексное и устойчивое развитие Батуринского сельского поселения Брюховецкого района в сфере транспорта и дорожного хозяйства" на 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,2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о безопасности дорожного движ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1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1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31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Землеустройство и  землепользование в Батуринском сельском поселении Брюховец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проекты межевания земельных участков, межевые зна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640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56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коммунального     хозяйства в Батуринском сельском поселении 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56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ремонт водопроводной линии в Батурин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3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1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3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а «Модернизация коммунальной инфраструк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189570656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5154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51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8,2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ирование на реализацию мероприятий по модернизации коммунальной инфраструктуры (капитальный ремонт сетей теплоснабжения в ст.Батуринс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_Hlk18957071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Д1540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И3Д1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рганизации водоснабжения населения (</w:t>
            </w:r>
            <w:r>
              <w:rPr>
                <w:rFonts w:cs="Times New Roman" w:ascii="Times New Roman" w:hAnsi="Times New Roman"/>
              </w:rPr>
              <w:t>Капитальный ремонт наружных сетей водоснабжения ст. Батуринской муниципального образования Брюховецкий райо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S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62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2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6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Благоустройство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программы сбор и вывоз ТБО с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1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униципальной программы по благоустройству общественной территории памятника в честь Победы в Великой Отечественной войне и аллеи памяти в ст. Батуринской Брюховец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0006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6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50 0 6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6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  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8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5,9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государственными (муниципальными) органами, казенными учреждениями, 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0,9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Молодежь Батуринского сельского поселения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 целевой муниципальн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14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4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культуры в Батуринском сельском поселении Брюховецкого район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14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дворцов, домов культуры и други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,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ому учреждению "Батурин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4,4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капитальный ремонт МБУ "Батуринский СДК" (ремонт крыши музея) краев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2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0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2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униципальной программы капитальный ремонт МБУ "Батуринский СДК" (стройнадзор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0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 01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зе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</w:tr>
      <w:tr>
        <w:trPr>
          <w:trHeight w:val="9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2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 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20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 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«Социальная поддержка граждан» на 2025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циальному обеспечению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овета Батуринского сельского поселения Брюховецкого района от 22.04.2016 г. № 77 «О пенсии за выслугу лет лицам, замещавшим муниципальные должности и должности муниципальной службы органов местного самоуправления Батуринского сельского поселения Брюховецкого района»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1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349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9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П "Развитие физической культуры и спорта" на 202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9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муниципальной целевой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1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ногофункциональных спортивно-игровых площадок в целях обеспечения условий для занятия физической культурой и массовым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9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многофункциональных спортивно-игровых площадок в целях обеспечения условий для занятия физической культурой и массовым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9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49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01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51465307"/>
      <w:bookmarkStart w:id="3" w:name="_Hlk151465306"/>
      <w:bookmarkStart w:id="4" w:name="_Hlk151465307"/>
      <w:bookmarkStart w:id="5" w:name="_Hlk151465306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2.08.2025 г. № 36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 № 5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Hlk151465307"/>
      <w:bookmarkStart w:id="7" w:name="_Hlk151465306"/>
      <w:r>
        <w:rPr>
          <w:rFonts w:cs="Times New Roman" w:ascii="Times New Roman" w:hAnsi="Times New Roman"/>
          <w:sz w:val="28"/>
          <w:szCs w:val="28"/>
        </w:rPr>
        <w:t xml:space="preserve">от </w:t>
      </w:r>
      <w:bookmarkEnd w:id="6"/>
      <w:bookmarkEnd w:id="7"/>
      <w:r>
        <w:rPr>
          <w:rFonts w:cs="Times New Roman" w:ascii="Times New Roman" w:hAnsi="Times New Roman"/>
          <w:sz w:val="28"/>
        </w:rPr>
        <w:t>22.11.2024 г. № 9</w:t>
      </w:r>
    </w:p>
    <w:p>
      <w:pPr>
        <w:pStyle w:val="TextBody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bookmarkStart w:id="8" w:name="_Hlk151465290"/>
      <w:bookmarkEnd w:id="8"/>
      <w:r>
        <w:rPr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>на 2025 год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righ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 w:val="24"/>
          <w:szCs w:val="28"/>
        </w:rPr>
        <w:t>(тыс. рублей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5245"/>
        <w:gridCol w:w="1275"/>
      </w:tblGrid>
      <w:tr>
        <w:trPr>
          <w:trHeight w:val="1200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</w:t>
            </w:r>
          </w:p>
        </w:tc>
        <w:tc>
          <w:tcPr>
            <w:tcW w:w="52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96,6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3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97,9</w:t>
            </w:r>
          </w:p>
        </w:tc>
      </w:tr>
      <w:tr>
        <w:trPr>
          <w:trHeight w:val="9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0 00 00 0000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7,9</w:t>
            </w:r>
          </w:p>
        </w:tc>
      </w:tr>
      <w:tr>
        <w:trPr>
          <w:trHeight w:val="938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1 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7,9</w:t>
            </w:r>
          </w:p>
        </w:tc>
      </w:tr>
      <w:tr>
        <w:trPr>
          <w:trHeight w:val="839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0 00 00 0000 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,0</w:t>
            </w:r>
          </w:p>
        </w:tc>
      </w:tr>
      <w:tr>
        <w:trPr>
          <w:trHeight w:val="866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3 01 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,0</w:t>
            </w:r>
          </w:p>
        </w:tc>
      </w:tr>
      <w:tr>
        <w:trPr>
          <w:trHeight w:val="66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2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едиты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 10 20000 10 0000 7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 10 20000 10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8,7</w:t>
            </w:r>
          </w:p>
        </w:tc>
      </w:tr>
      <w:tr>
        <w:trPr>
          <w:trHeight w:val="53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832,6</w:t>
            </w:r>
          </w:p>
        </w:tc>
      </w:tr>
      <w:tr>
        <w:trPr>
          <w:trHeight w:val="34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832,6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832,6</w:t>
            </w:r>
          </w:p>
        </w:tc>
      </w:tr>
      <w:tr>
        <w:trPr>
          <w:trHeight w:val="70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0832,6</w:t>
            </w:r>
          </w:p>
        </w:tc>
      </w:tr>
      <w:tr>
        <w:trPr>
          <w:trHeight w:val="55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31,3</w:t>
            </w:r>
          </w:p>
        </w:tc>
      </w:tr>
      <w:tr>
        <w:trPr>
          <w:trHeight w:val="39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31,3</w:t>
            </w:r>
          </w:p>
        </w:tc>
      </w:tr>
      <w:tr>
        <w:trPr>
          <w:trHeight w:val="60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31,3</w:t>
            </w:r>
          </w:p>
        </w:tc>
      </w:tr>
      <w:tr>
        <w:trPr>
          <w:trHeight w:val="765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31,3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3"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Style21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0"/>
    </w:rPr>
  </w:style>
  <w:style w:type="paragraph" w:styleId="2">
    <w:name w:val="Список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Style3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32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1:30:00Z</dcterms:created>
  <dc:creator>NikAdmin</dc:creator>
  <dc:description/>
  <cp:keywords/>
  <dc:language>en-US</dc:language>
  <cp:lastModifiedBy>ArmMun</cp:lastModifiedBy>
  <cp:lastPrinted>2025-07-24T15:18:00Z</cp:lastPrinted>
  <dcterms:modified xsi:type="dcterms:W3CDTF">2025-08-25T12:23:00Z</dcterms:modified>
  <cp:revision>8</cp:revision>
  <dc:subject/>
  <dc:title/>
</cp:coreProperties>
</file>